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4/10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4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2/10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PH „MIS „ Wałcz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twórnia Mirosławiec ul. Zamkowa 1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4  z dnia 08.10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