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4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/03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7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/03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7 z dnia 11.03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