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7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1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7/0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17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6/0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GDDkiA Rejon w Wałczu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l. Kołobrzeska 33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7 z dnia 23.11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