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8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6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PZ :Eko-Młyn” Sp. z o.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l. Chełmińska 2   Wałcz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8 z dnia 29.11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