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0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0/1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20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4/1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Jednostka Wojskowa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Mirosławiec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20 z dnia 22.12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