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spacing w:before="240" w:after="0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  <w:t>PUBLICZNIE DOSTĘPNY WYKAZ DANYCH O DOKUMENTACH ZAWIERAJĄCYCH INFORMACJE O ŚRODOWISKU I JEGO OCHRONIE</w:t>
      </w:r>
    </w:p>
    <w:p>
      <w:pPr>
        <w:pStyle w:val="Normal"/>
        <w:autoSpaceDE w:val="false"/>
        <w:spacing w:before="240" w:after="0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  <w:t>Formularz A - karta informacyjna dl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autoSpaceDE w:val="false"/>
        <w:spacing w:before="240" w:after="0"/>
        <w:ind w:left="644" w:right="0" w:hanging="360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  <w:t>wniosków o wydanie decyzji,</w:t>
      </w:r>
    </w:p>
    <w:p>
      <w:pPr>
        <w:pStyle w:val="Normal"/>
        <w:autoSpaceDE w:val="false"/>
        <w:spacing w:before="240" w:after="0"/>
        <w:ind w:left="360" w:right="0" w:hanging="0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tbl>
      <w:tblPr>
        <w:tblW w:w="9173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"/>
        <w:gridCol w:w="4158"/>
        <w:gridCol w:w="4313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Lp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8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Wniosek o wydanie decyzji, wniosek o udzielenie wskazań lokalizacyjnych, wniosek o ustalenie programu dostosowawczego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Numer wpisu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19/11/2004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Zakres przedmiotowy wniosku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Wycinka drzew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Znak sprawy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OŚ-7121/19/2004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Data złożenia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15/11/2004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Dane wnioskodawcy (imię i nazwisko lub nazwa jednostki organizacyjnej, siedziba, adres, REGON)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Dotyczy osoby fizycznej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podlega ochronie danych osobowych</w:t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6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Wyszczególnienie załączników do wniosku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Protokół oględzin drzew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7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Nazwa organu - adresata wniosku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Urząd Gminy i Miasta Mirosławiec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8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Miejsce przechowywania (nazwa instytucji, nazwa komórki organizacyjnej, numer pokoju, numer telefonu kontaktowego)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UGiM Mirosławiec, pok 112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stanowisko do spraw ochrony środowiska  tel. O67 259 62 60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9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Informacja o sposobie zakończenia postępowania (numer wpisu w wykazie decyzji lub postanowień)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Wydano decyzję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Nr 19 z dnia 05.12.2004 r.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10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Zastrzeżenia dotyczące udostępniania informacji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brak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11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Numery innych kart w wykazie, dotyczących wnioskodawcy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12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Uwagi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center"/>
        <w:rPr>
          <w:rFonts w:ascii="Arial" w:hAnsi="Arial"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 w:ascii="Arial" w:hAnsi="Arial"/>
          <w:b/>
          <w:bCs/>
          <w:color w:val="auto"/>
          <w:sz w:val="24"/>
          <w:szCs w:val="24"/>
          <w:lang w:val="pl-PL" w:eastAsia="zxx" w:bidi="ar-SA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">
    <w:name w:val="Domyślna czcionka akapitu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8:52:00Z</dcterms:created>
  <dc:creator>tadlo</dc:creator>
  <dc:description/>
  <dc:language>en-US</dc:language>
  <cp:lastModifiedBy>olek</cp:lastModifiedBy>
  <cp:lastPrinted>2113-01-01T00:00:00Z</cp:lastPrinted>
  <dcterms:modified xsi:type="dcterms:W3CDTF">2008-11-12T08:52:00Z</dcterms:modified>
  <cp:revision>2</cp:revision>
  <dc:subject/>
  <dc:title>WZÓR</dc:title>
</cp:coreProperties>
</file>