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4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2/0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3/0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PZ „Eko-Młyn” Sp. z o.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Wałcz ul. Chełmińska 2 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2 z dnia 29.01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