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7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31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3/08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13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31/08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13  z dnia 24.09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