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A - karta informacyjna d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before="240" w:after="0"/>
        <w:ind w:left="644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wniosków o wydanie decyzji,</w:t>
      </w:r>
    </w:p>
    <w:p>
      <w:pPr>
        <w:pStyle w:val="Normal"/>
        <w:autoSpaceDE w:val="false"/>
        <w:spacing w:before="24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133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7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niosek o wydanie decyzji, wniosek o udzielenie wskazań lokalizacyjnych, wniosek o ustalenie programu dostosowawczego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3/02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-7121/3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złoże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9/02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ne wnioskodawcy (imię i nazwisko lub nazwa jednostki organizacyjnej, siedziba, adres, REGON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wiatowy Zarząd Dróg w Wałczu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ul. Kołobrzeska 33  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yszczególnienie załączników do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rotokół oględzin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 - adresata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Gminy i Miasta Mirosławiec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UGiM Mirosławiec, pok 112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o spraw ochrony środowiska  tel. O67 259 62 60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dano decyzję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Nr 3 z dnia 26.02.2004 r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w wykazie, dotyczących wnioskodawc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2:00Z</dcterms:created>
  <dc:creator>tadlo</dc:creator>
  <dc:description/>
  <dc:language>en-US</dc:language>
  <cp:lastModifiedBy>olek</cp:lastModifiedBy>
  <cp:lastPrinted>2113-01-01T00:00:00Z</cp:lastPrinted>
  <dcterms:modified xsi:type="dcterms:W3CDTF">2008-11-12T08:52:00Z</dcterms:modified>
  <cp:revision>2</cp:revision>
  <dc:subject/>
  <dc:title>WZÓR</dc:title>
</cp:coreProperties>
</file>