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93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3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8/09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28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9.09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8/09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