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B - karta informacyjna dla:</w:t>
      </w:r>
    </w:p>
    <w:p>
      <w:pPr>
        <w:pStyle w:val="Normal"/>
        <w:autoSpaceDE w:val="false"/>
        <w:spacing w:before="240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-</w:t>
        <w:tab/>
        <w:t>decyzji i postanowień,</w:t>
      </w:r>
    </w:p>
    <w:p>
      <w:pPr>
        <w:pStyle w:val="Normal"/>
        <w:autoSpaceDE w:val="false"/>
        <w:ind w:left="284" w:right="0" w:hanging="284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908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158"/>
        <w:gridCol w:w="422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1/0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kres przedmiotowy decyzji/postanowienia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Wycinka drzew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OŚ 7121/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Data wydani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24.01.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organu, który wydał decyzję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rząd Miasta i Gminy Mirosławiec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azwa podmiotu, którego decyzja/postanowienie* dotyczy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otyczy osoby fizycznej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podlega ochronie danych osobowy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 wpisu wniosku dotyczącego decyz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01/01/2006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UMiG Mirosławiec , pok 11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tanowisko d/s ochrony środowisk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tel. O67 259 62 60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Informacja, czy decyzja  jest ostateczne oraz adnotacje o ewentualnym wstrzymaniu wykonania decyzji/postanowienia* lub o dokonanych w nich zmianach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Decyzja ostateczna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Zastrzeżenia dotyczące 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Numery innych kart dotyczących podmiotu, którego dotyczy decyzja/postanowienie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*</w:t>
        <w:tab/>
        <w:t>Niepotrzebne skreślić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tadlo</dc:creator>
  <dc:description/>
  <dc:language>en-US</dc:language>
  <cp:lastModifiedBy>tadlo</cp:lastModifiedBy>
  <cp:lastPrinted>2113-01-01T00:00:00Z</cp:lastPrinted>
  <dcterms:modified xsi:type="dcterms:W3CDTF">2008-11-10T09:31:00Z</dcterms:modified>
  <cp:revision>1</cp:revision>
  <dc:subject/>
  <dc:title>WZÓR</dc:title>
</cp:coreProperties>
</file>