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0/10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30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3.10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30/10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