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5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5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5.09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GDDKiA Rejon Wałcz ul. Kołobrzeska 33 78 – 600 Wałcz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5/0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