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6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6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.09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„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DRUT-PLAST” Zakład Nr 2 ul. Parkowa 23 78 – 650 Mirosławiec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6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