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5/0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5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8.02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wiatowy Zarząd Dróg w Wałczu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l. Kołobrzeska 78 – 600 Wałcz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5/0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