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8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8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0.02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WAM Oddział Regionalny w Szczecinie Stanowiska Samodzielne w Wałczu ul. Dworcowa 14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78 - 600 Wałcz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8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