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8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2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4/08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24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0.08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4/08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