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2/1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3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2.11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GDDKiA O/Szczecin Rejon w Wałczu ul. Kołobrzeska 33 78- 600 Wałcz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2/1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