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B - karta informacyjna dla:</w:t>
      </w:r>
    </w:p>
    <w:p>
      <w:pPr>
        <w:pStyle w:val="Normal"/>
        <w:autoSpaceDE w:val="false"/>
        <w:spacing w:before="240" w:after="0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-</w:t>
        <w:tab/>
        <w:t>decyzji i postanowień,</w:t>
      </w:r>
    </w:p>
    <w:p>
      <w:pPr>
        <w:pStyle w:val="Normal"/>
        <w:autoSpaceDE w:val="false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083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2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ecyzje i postanowienia, wskazania lokalizacyjne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7/04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decyzji/postanowienia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 7121/17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wyda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4.04.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, który wydał decyzję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Miasta i Gminy Mirosławiec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podmiotu, którego decyzja/postanowienie* dotycz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 wniosku dotyczącego decyz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7/04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MiG Mirosławiec , pok 11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/s ochrony środowisk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tel. O67 259 62 60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, czy decyzja  jest ostateczne oraz adnotacje o ewentualnym wstrzymaniu wykonania decyzji/postanowienia* lub o dokonanych w nich zmiana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ecyzja ostateczn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dotyczących podmiotu, którego dotyczy decyzja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*</w:t>
        <w:tab/>
        <w:t>Niepotrzebne skreślić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tadlo</dc:creator>
  <dc:description/>
  <dc:language>en-US</dc:language>
  <cp:lastModifiedBy>tadlo</cp:lastModifiedBy>
  <cp:lastPrinted>2113-01-01T00:00:00Z</cp:lastPrinted>
  <dcterms:modified xsi:type="dcterms:W3CDTF">2008-11-10T09:31:00Z</dcterms:modified>
  <cp:revision>1</cp:revision>
  <dc:subject/>
  <dc:title>WZÓR</dc:title>
</cp:coreProperties>
</file>