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9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3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31/10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31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31.10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31/10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