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9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3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34/1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34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0.12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34/1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