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PUBLICZNIE DOSTĘPNY WYKAZ DANYCH O DOKUMENTACH ZAWIERAJĄCYCH INFORMACJE O ŚRODOWISKU I JEGO OCHRONIE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Formularz B - karta informacyjna dla:</w:t>
      </w:r>
    </w:p>
    <w:p>
      <w:pPr>
        <w:pStyle w:val="Normal"/>
        <w:autoSpaceDE w:val="false"/>
        <w:spacing w:before="240" w:after="0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-</w:t>
        <w:tab/>
        <w:t>decyzji i postanowień,</w:t>
      </w:r>
    </w:p>
    <w:p>
      <w:pPr>
        <w:pStyle w:val="Normal"/>
        <w:autoSpaceDE w:val="false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tbl>
      <w:tblPr>
        <w:tblW w:w="9083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4158"/>
        <w:gridCol w:w="422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ecyzje i postanowienia, wskazania lokalizacyjne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10/02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kres przedmiotowy decyzji/postanowienia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cinka drzew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nak spraw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OŚ 7121/10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ta wydani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28.02.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organu, który wydał decyzję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rząd Miasta i Gminy Mirosławiec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podmiotu, którego decyzja/postanowienie* dotycz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otyczy osoby fizycznej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podlega ochronie danych osobowych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 wniosku dotyczącego decyz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10/02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MiG Mirosławiec , pok 112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stanowisko d/s ochrony środowiska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tel. O67 259 62 60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Informacja, czy decyzja  jest ostateczne oraz adnotacje o ewentualnym wstrzymaniu wykonania decyzji/postanowienia* lub o dokonanych w nich zmianach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ecyzja ostateczn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strzeżenia dotyczące udostępniania informac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Brak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y innych kart dotyczących podmiotu, którego dotyczy decyzja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Uwag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*</w:t>
        <w:tab/>
        <w:t>Niepotrzebne skreślić.</w:t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tadlo</dc:creator>
  <dc:description/>
  <dc:language>en-US</dc:language>
  <cp:lastModifiedBy>tadlo</cp:lastModifiedBy>
  <cp:lastPrinted>2113-01-01T00:00:00Z</cp:lastPrinted>
  <dcterms:modified xsi:type="dcterms:W3CDTF">2008-11-10T09:31:00Z</dcterms:modified>
  <cp:revision>1</cp:revision>
  <dc:subject/>
  <dc:title>WZÓR</dc:title>
</cp:coreProperties>
</file>