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9/1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3.10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arafia Rzymskokatolicka w Marcinkowicach 6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9/1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